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ecność bakterii </w:t>
      </w:r>
      <w:r>
        <w:rPr>
          <w:b/>
          <w:i/>
        </w:rPr>
        <w:t>Listeria monocytogenes</w:t>
      </w:r>
      <w:r>
        <w:rPr>
          <w:b/>
        </w:rPr>
        <w:t xml:space="preserve"> w ilości przekraczającej dopuszczalny limit</w:t>
      </w:r>
      <w:r>
        <w:rPr>
          <w:b/>
          <w:vertAlign w:val="subscript"/>
        </w:rPr>
        <w:t xml:space="preserve"> </w:t>
      </w:r>
      <w:r>
        <w:rPr>
          <w:b/>
        </w:rPr>
        <w:t>w produkcie pn. Castello Rum 125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Obecność bakterii </w:t>
      </w:r>
      <w:r>
        <w:rPr>
          <w:i/>
        </w:rPr>
        <w:t>Listeria monocytogenes</w:t>
      </w:r>
      <w:r>
        <w:rPr/>
        <w:t xml:space="preserve"> w ilości przekraczającej dopuszczalny lim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Castello Rum 125 g, serek kremowy</w:t>
      </w:r>
    </w:p>
    <w:p>
      <w:pPr>
        <w:pStyle w:val="Normal"/>
        <w:spacing w:lineRule="auto" w:line="360"/>
        <w:jc w:val="both"/>
        <w:rPr/>
      </w:pPr>
      <w:r>
        <w:rPr/>
        <w:t>Kraj pochodzenia - Dania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</w:t>
      </w:r>
      <w:r>
        <w:rPr>
          <w:rStyle w:val="Leftread"/>
        </w:rPr>
        <w:t>Arla Foods amba, Korsvej Mejeri , Højrupvej 116, Fredericia 7000, Dania</w:t>
      </w:r>
      <w:r>
        <w:rPr/>
        <w:t>, weterynaryjny numer identyfikacyjny DK M277 EF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05.01.2014</w:t>
      </w:r>
    </w:p>
    <w:p>
      <w:pPr>
        <w:pStyle w:val="Normal"/>
        <w:spacing w:lineRule="auto" w:line="360"/>
        <w:jc w:val="both"/>
        <w:rPr/>
      </w:pPr>
      <w:r>
        <w:rPr/>
        <w:t>Oznaczenie partii produkcyjnej: 140105 lub KM13437001 (numer partii, którym posługuje się dystrybutor w Polsce)</w:t>
      </w:r>
    </w:p>
    <w:p>
      <w:pPr>
        <w:pStyle w:val="Normal"/>
        <w:spacing w:lineRule="auto" w:line="360"/>
        <w:jc w:val="both"/>
        <w:rPr/>
      </w:pPr>
      <w:r>
        <w:rPr/>
        <w:t xml:space="preserve">Badanie laboratoryjne określające obecność i liczbę bakterii </w:t>
      </w:r>
      <w:r>
        <w:rPr>
          <w:i/>
        </w:rPr>
        <w:t>Listeria monocytogenes</w:t>
      </w:r>
      <w:r>
        <w:rPr/>
        <w:t xml:space="preserve"> zostało wykonane w laboratorium producen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cent kwestionowanego produktu poinformował właściwe władze w Danii o wykryciu patogennych bakterii w partii numer 140105 oraz rozpoczął jej wycofywanie. Produkty z partii 140105 zostały dostarczone również do Polski. Obecnie organy urzędowej kontroli w Polsce prowadzą działania w celu zidentyfikowania wszystkich krajowych dystrybutorów kwestionowanej partii produktu i jej wycofania z obro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Castello Rum 125 g, serek kremowy, data minimalnej trwałości/termin przydatności do spożycia – 05.01.2014, numer partii 140105 nie powinien być spożywany przez konsumentów z uwagi na zanieczyszczenie bakterią patogenną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9:00Z</dcterms:created>
  <dc:creator>mkaluza</dc:creator>
  <dc:description/>
  <dc:language>en-US</dc:language>
  <cp:lastModifiedBy>mkaluza</cp:lastModifiedBy>
  <cp:lastPrinted>2013-03-12T12:55:00Z</cp:lastPrinted>
  <dcterms:modified xsi:type="dcterms:W3CDTF">2013-11-22T10:48:00Z</dcterms:modified>
  <cp:revision>4</cp:revision>
  <dc:subject/>
  <dc:title>Ostrzeżenia o niebezpiecznej żywności</dc:title>
</cp:coreProperties>
</file>